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1312223078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12223078"/>
            <w:bookmarkStart w:id="1" w:name="__Fieldmark__0_131222307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1312223078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12223078"/>
            <w:bookmarkStart w:id="3" w:name="__Fieldmark__1_1312223078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1312223078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312223078"/>
            <w:bookmarkStart w:id="5" w:name="__Fieldmark__2_131222307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